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NOTICES &amp; CIRCULARS OF ATOMIC ENERGY CENTRAL SCHOOL-1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JADUGUDA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868"/>
        <w:gridCol w:w="4410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Sl.No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Notice/Circular No. &amp; Da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Subjec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AECS-1/J/C-36(A)/ 2017</w:t>
              </w:r>
            </w:hyperlink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Applications are invited for admissions under RTE Act to class I and other Non-DAE categories to classes I &amp; VI in AECS-1 &amp; 2 Jaduguda for the session 2017-2018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type w:val="nextPage"/>
      <w:pgSz w:w="12240" w:h="15840"/>
      <w:pgMar w:left="2160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DMISSION%20CIRCULAR%20FOR%20THE%20SESSION-2017-2018(AECS)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5:26:00Z</dcterms:created>
  <dc:creator>JK</dc:creator>
  <dc:description/>
  <cp:keywords/>
  <dc:language>en-US</dc:language>
  <cp:lastModifiedBy>JK</cp:lastModifiedBy>
  <dcterms:modified xsi:type="dcterms:W3CDTF">2017-02-13T04:03:00Z</dcterms:modified>
  <cp:revision>9</cp:revision>
  <dc:subject/>
  <dc:title/>
</cp:coreProperties>
</file>